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20</wp:posOffset>
                </wp:positionH>
                <wp:positionV relativeFrom="paragraph">
                  <wp:posOffset>158115</wp:posOffset>
                </wp:positionV>
                <wp:extent cx="119253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12.45pt;mso-position-vertical-relative:text;margin-left:8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1-201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  <w:u w:val="single"/>
        </w:rPr>
        <w:t xml:space="preserve"> ESCUSIVAMENTE </w:t>
      </w:r>
      <w:r>
        <w:rPr>
          <w:rFonts w:cs="Arial" w:ascii="Arial" w:hAnsi="Arial"/>
          <w:szCs w:val="24"/>
          <w:u w:val="single"/>
        </w:rPr>
        <w:t>in caso di partecipazione ai Campionati Sportivi Studenteschi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CUOLE DEL PRIMO CICLO DI ISTRUZIONE 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riservati alla scuola secondaria di primo grado)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t. n° _____________                                                                          data ___________________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/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/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/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/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  <w:r>
        <w:rPr/>
        <w:t xml:space="preserve"> </w:t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8040"/>
      </w:tblGrid>
      <w:tr>
        <w:trPr>
          <w:trHeight w:val="269" w:hRule="atLeast"/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36"/>
        <w:gridCol w:w="567"/>
        <w:gridCol w:w="4111"/>
        <w:gridCol w:w="710"/>
        <w:gridCol w:w="643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AEROMODEL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NUOTO SALVAMEN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ARRAMPICAT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 xml:space="preserve">ORIENTAMENT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 xml:space="preserve">PALLACANESTR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 xml:space="preserve">ATLETICA LEGGERA PIST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ALLAMA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BADMINT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ALLAPUG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BEACH VOLLE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ALLATAMBUREL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BOC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ALLAVO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BOWL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ATTINAGGIO CORS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BRIDG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ATTINAGGIO GHIACCI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AL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ENTATHLON MODER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 xml:space="preserve">CALCIO A 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ESCA SPORTIV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ANO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ES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ANOTTAGG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UGILATO EDUCATIV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ANOTTAGGIO SEDILE FISS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 xml:space="preserve">RUGBY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IC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SCACCH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RICK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SCHERM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DA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 xml:space="preserve">SCI ALPIN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DANZ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 xml:space="preserve">SCI DI FOND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 xml:space="preserve">GINNASTIC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SCI NAUTIC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GINNASTICA AEROB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SNOW BOAR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GIOCHI E SPORT TRADIZIONA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  <w:t>SOFTBALL misto  / BASEBAL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GOL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SPORT EQUESTR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HOCKEY GHIAC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SQUAS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  <w:t>HOCKEY PI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  <w:t>TAEKWOND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  <w:t>HOCKEY PR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ENNI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JUD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ENNISTAVO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KAR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IRO A SEG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KART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IRO A VO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LOT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IRO CON L'ARC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MOTONAUT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RIATHL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MOTONAUTICA RADIOCOMAND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WIRLI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NUO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VEL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NUOTO PINN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USHU – KUNG F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, CONI e FS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1670"/>
        <w:gridCol w:w="1667"/>
        <w:gridCol w:w="2083"/>
        <w:gridCol w:w="1927"/>
        <w:gridCol w:w="159"/>
        <w:gridCol w:w="553"/>
        <w:gridCol w:w="559"/>
      </w:tblGrid>
      <w:tr>
        <w:trPr>
          <w:trHeight w:val="486" w:hRule="atLeast"/>
          <w:cantSplit w:val="true"/>
        </w:trPr>
        <w:tc>
          <w:tcPr>
            <w:tcW w:w="10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OCENTE</w:t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CELL.</w:t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0" w:name="__Fieldmark__8_2805482360"/>
            <w:bookmarkStart w:id="1" w:name="__Fieldmark__8_2805482360"/>
            <w:bookmarkEnd w:id="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" w:name="__Fieldmark__9_2805482360"/>
            <w:bookmarkStart w:id="3" w:name="__Fieldmark__9_2805482360"/>
            <w:bookmarkEnd w:id="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" w:name="__Fieldmark__10_2805482360"/>
            <w:bookmarkStart w:id="5" w:name="__Fieldmark__10_2805482360"/>
            <w:bookmarkEnd w:id="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" w:name="__Fieldmark__11_2805482360"/>
            <w:bookmarkStart w:id="7" w:name="__Fieldmark__11_2805482360"/>
            <w:bookmarkEnd w:id="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" w:name="__Fieldmark__12_2805482360"/>
            <w:bookmarkStart w:id="9" w:name="__Fieldmark__12_2805482360"/>
            <w:bookmarkEnd w:id="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0" w:name="__Fieldmark__13_2805482360"/>
            <w:bookmarkStart w:id="11" w:name="__Fieldmark__13_2805482360"/>
            <w:bookmarkEnd w:id="1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2" w:name="__Fieldmark__14_2805482360"/>
            <w:bookmarkStart w:id="13" w:name="__Fieldmark__14_2805482360"/>
            <w:bookmarkEnd w:id="1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4" w:name="__Fieldmark__15_2805482360"/>
            <w:bookmarkStart w:id="15" w:name="__Fieldmark__15_2805482360"/>
            <w:bookmarkEnd w:id="1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6" w:name="__Fieldmark__16_2805482360"/>
            <w:bookmarkStart w:id="17" w:name="__Fieldmark__16_2805482360"/>
            <w:bookmarkEnd w:id="1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8" w:name="__Fieldmark__17_2805482360"/>
            <w:bookmarkStart w:id="19" w:name="__Fieldmark__17_2805482360"/>
            <w:bookmarkEnd w:id="1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0" w:name="__Fieldmark__18_2805482360"/>
            <w:bookmarkStart w:id="21" w:name="__Fieldmark__18_2805482360"/>
            <w:bookmarkEnd w:id="2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2" w:name="__Fieldmark__19_2805482360"/>
            <w:bookmarkStart w:id="23" w:name="__Fieldmark__19_2805482360"/>
            <w:bookmarkEnd w:id="2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4" w:name="__Fieldmark__20_2805482360"/>
            <w:bookmarkStart w:id="25" w:name="__Fieldmark__20_2805482360"/>
            <w:bookmarkEnd w:id="2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6" w:name="__Fieldmark__21_2805482360"/>
            <w:bookmarkStart w:id="27" w:name="__Fieldmark__21_2805482360"/>
            <w:bookmarkEnd w:id="2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8" w:name="__Fieldmark__22_2805482360"/>
            <w:bookmarkStart w:id="29" w:name="__Fieldmark__22_2805482360"/>
            <w:bookmarkEnd w:id="2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0" w:name="__Fieldmark__23_2805482360"/>
            <w:bookmarkStart w:id="31" w:name="__Fieldmark__23_2805482360"/>
            <w:bookmarkEnd w:id="3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2" w:name="__Fieldmark__24_2805482360"/>
            <w:bookmarkStart w:id="33" w:name="__Fieldmark__24_2805482360"/>
            <w:bookmarkEnd w:id="3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4" w:name="__Fieldmark__25_2805482360"/>
            <w:bookmarkStart w:id="35" w:name="__Fieldmark__25_2805482360"/>
            <w:bookmarkEnd w:id="3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6" w:name="__Fieldmark__26_2805482360"/>
            <w:bookmarkStart w:id="37" w:name="__Fieldmark__26_2805482360"/>
            <w:bookmarkEnd w:id="3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8" w:name="__Fieldmark__27_2805482360"/>
            <w:bookmarkStart w:id="39" w:name="__Fieldmark__27_2805482360"/>
            <w:bookmarkEnd w:id="3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0" w:name="__Fieldmark__28_2805482360"/>
            <w:bookmarkStart w:id="41" w:name="__Fieldmark__28_2805482360"/>
            <w:bookmarkEnd w:id="4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2" w:name="__Fieldmark__29_2805482360"/>
            <w:bookmarkStart w:id="43" w:name="__Fieldmark__29_2805482360"/>
            <w:bookmarkEnd w:id="4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                                               RO= Ruolo Ordinario –– SA= Supplente Annuale</w:t>
      </w:r>
    </w:p>
    <w:p>
      <w:pPr>
        <w:pStyle w:val="BodyText2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/>
          <w:b/>
          <w:i w:val="false"/>
          <w:sz w:val="18"/>
        </w:rPr>
      </w:r>
    </w:p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  <w:sz w:val="6"/>
          <w:szCs w:val="6"/>
        </w:rPr>
      </w:pPr>
      <w:r>
        <w:rPr>
          <w:rFonts w:cs="Book Antiqua" w:ascii="Book Antiqua" w:hAnsi="Book Antiqua"/>
          <w:bCs/>
          <w:i w:val="false"/>
          <w:color w:val="000000"/>
          <w:sz w:val="6"/>
          <w:szCs w:val="6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1192530" cy="26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2.1pt;mso-position-vertical-relative:text;margin-left:-1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1-201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  <w:u w:val="single"/>
        </w:rPr>
        <w:t xml:space="preserve"> ESCUSIVAMENTE </w:t>
      </w:r>
      <w:r>
        <w:rPr>
          <w:rFonts w:cs="Arial" w:ascii="Arial" w:hAnsi="Arial"/>
          <w:szCs w:val="24"/>
          <w:u w:val="single"/>
        </w:rPr>
        <w:t>in caso di partecipazione ai Campionati Sportivi Studenteschi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SCUOLE DEL SECONDO CICLO DI ISTRUZIONE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t. n° _____________                                                                          data 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>
          <w:sz w:val="20"/>
        </w:rPr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>
          <w:sz w:val="20"/>
        </w:rPr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7981"/>
      </w:tblGrid>
      <w:tr>
        <w:trPr>
          <w:trHeight w:val="264" w:hRule="atLeast"/>
          <w:cantSplit w:val="true"/>
        </w:trPr>
        <w:tc>
          <w:tcPr>
            <w:tcW w:w="2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0"/>
        <w:gridCol w:w="571"/>
        <w:gridCol w:w="4134"/>
        <w:gridCol w:w="765"/>
        <w:gridCol w:w="662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F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F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AEROMODELLISM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NUOTO SALVAMENT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ARRAMPICATA SPORTIV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 xml:space="preserve">ORIENTAMENTO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 xml:space="preserve">PALLACANESTRO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 xml:space="preserve">ATLETICA LEGGERA PISTA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ALLAMA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BADMINTO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ALLAPUG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BEACH VOLLE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ALLATAMBUREL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BOCC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ALLAVO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BOWLIN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ATTINAGGIO CORS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BRIDG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ATTINAGGIO GHIACCI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ALC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ENTATHLON MODER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 xml:space="preserve">CALCIO A 5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ESCA SPORTIV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ANO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ES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ANOTTAGG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PUGILATO EDUCATIV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ANOTTAGGIO SEDILE FISS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RUGB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ICLISM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SCACCH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CRICK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SCHERM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DAM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 xml:space="preserve">SCI ALPINO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DANZA SPORTIV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SCI DI FOND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 xml:space="preserve">GINNASTICA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SCI NAUTIC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GINNASTICA AEROBIC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SNOW BOAR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GIOCHI E SPORT TRADIZIONAL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  <w:t>SOFTBALL misto  / BASEBAL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GOLF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SPORT EQUESTR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HOCKEY GHIACC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SQUAS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  <w:t>HOCKEY PIS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  <w:t>TAEKWOND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  <w:t>HOCKEY PRA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ENNI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JUD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ENNISTAVO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KARAT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IRO A SEG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KARTIN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IRO A VO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LOT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IRO CON L'ARC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MOTONAUTIC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RIATHL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         </w:t>
            </w:r>
            <w:r>
              <w:rPr>
                <w:rFonts w:cs="Book Antiqua" w:ascii="Book Antiqua" w:hAnsi="Book Antiqua"/>
                <w:sz w:val="16"/>
                <w:szCs w:val="16"/>
              </w:rPr>
              <w:t>MOTONAUTICA RADIOCOMANDA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TWIRLIN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NUO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VEL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  <w:t>NUOTO PINNA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USHU – KUNG F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-CONI e FS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670"/>
        <w:gridCol w:w="1667"/>
        <w:gridCol w:w="2083"/>
        <w:gridCol w:w="1927"/>
        <w:gridCol w:w="159"/>
        <w:gridCol w:w="554"/>
        <w:gridCol w:w="560"/>
      </w:tblGrid>
      <w:tr>
        <w:trPr>
          <w:trHeight w:val="486" w:hRule="atLeast"/>
          <w:cantSplit w:val="true"/>
        </w:trPr>
        <w:tc>
          <w:tcPr>
            <w:tcW w:w="10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OCENTE</w:t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CELL.</w:t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4" w:name="__Fieldmark__41_2805482360"/>
            <w:bookmarkStart w:id="45" w:name="__Fieldmark__41_2805482360"/>
            <w:bookmarkEnd w:id="4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6" w:name="__Fieldmark__42_2805482360"/>
            <w:bookmarkStart w:id="47" w:name="__Fieldmark__42_2805482360"/>
            <w:bookmarkEnd w:id="4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8" w:name="__Fieldmark__43_2805482360"/>
            <w:bookmarkStart w:id="49" w:name="__Fieldmark__43_2805482360"/>
            <w:bookmarkEnd w:id="4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0" w:name="__Fieldmark__44_2805482360"/>
            <w:bookmarkStart w:id="51" w:name="__Fieldmark__44_2805482360"/>
            <w:bookmarkEnd w:id="5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2" w:name="__Fieldmark__45_2805482360"/>
            <w:bookmarkStart w:id="53" w:name="__Fieldmark__45_2805482360"/>
            <w:bookmarkEnd w:id="5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4" w:name="__Fieldmark__46_2805482360"/>
            <w:bookmarkStart w:id="55" w:name="__Fieldmark__46_2805482360"/>
            <w:bookmarkEnd w:id="5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6" w:name="__Fieldmark__47_2805482360"/>
            <w:bookmarkStart w:id="57" w:name="__Fieldmark__47_2805482360"/>
            <w:bookmarkEnd w:id="5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8" w:name="__Fieldmark__48_2805482360"/>
            <w:bookmarkStart w:id="59" w:name="__Fieldmark__48_2805482360"/>
            <w:bookmarkEnd w:id="5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0" w:name="__Fieldmark__49_2805482360"/>
            <w:bookmarkStart w:id="61" w:name="__Fieldmark__49_2805482360"/>
            <w:bookmarkEnd w:id="6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2" w:name="__Fieldmark__50_2805482360"/>
            <w:bookmarkStart w:id="63" w:name="__Fieldmark__50_2805482360"/>
            <w:bookmarkEnd w:id="6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4" w:name="__Fieldmark__51_2805482360"/>
            <w:bookmarkStart w:id="65" w:name="__Fieldmark__51_2805482360"/>
            <w:bookmarkEnd w:id="6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6" w:name="__Fieldmark__52_2805482360"/>
            <w:bookmarkStart w:id="67" w:name="__Fieldmark__52_2805482360"/>
            <w:bookmarkEnd w:id="6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8" w:name="__Fieldmark__53_2805482360"/>
            <w:bookmarkStart w:id="69" w:name="__Fieldmark__53_2805482360"/>
            <w:bookmarkEnd w:id="6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0" w:name="__Fieldmark__54_2805482360"/>
            <w:bookmarkStart w:id="71" w:name="__Fieldmark__54_2805482360"/>
            <w:bookmarkEnd w:id="7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2" w:name="__Fieldmark__55_2805482360"/>
            <w:bookmarkStart w:id="73" w:name="__Fieldmark__55_2805482360"/>
            <w:bookmarkEnd w:id="7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4" w:name="__Fieldmark__56_2805482360"/>
            <w:bookmarkStart w:id="75" w:name="__Fieldmark__56_2805482360"/>
            <w:bookmarkEnd w:id="7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6" w:name="__Fieldmark__57_2805482360"/>
            <w:bookmarkStart w:id="77" w:name="__Fieldmark__57_2805482360"/>
            <w:bookmarkEnd w:id="7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8" w:name="__Fieldmark__58_2805482360"/>
            <w:bookmarkStart w:id="79" w:name="__Fieldmark__58_2805482360"/>
            <w:bookmarkEnd w:id="7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0" w:name="__Fieldmark__59_2805482360"/>
            <w:bookmarkStart w:id="81" w:name="__Fieldmark__59_2805482360"/>
            <w:bookmarkEnd w:id="8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2" w:name="__Fieldmark__60_2805482360"/>
            <w:bookmarkStart w:id="83" w:name="__Fieldmark__60_2805482360"/>
            <w:bookmarkEnd w:id="8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4" w:name="__Fieldmark__61_2805482360"/>
            <w:bookmarkStart w:id="85" w:name="__Fieldmark__61_2805482360"/>
            <w:bookmarkEnd w:id="8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6" w:name="__Fieldmark__62_2805482360"/>
            <w:bookmarkStart w:id="87" w:name="__Fieldmark__62_2805482360"/>
            <w:bookmarkEnd w:id="8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rFonts w:eastAsia="Arial"/>
          <w:sz w:val="18"/>
        </w:rPr>
        <w:t xml:space="preserve">                                                                            </w:t>
      </w:r>
      <w:r>
        <w:rPr>
          <w:sz w:val="18"/>
        </w:rPr>
        <w:t>RO= Ruolo Ordinario –– SA= Supplente Annuale</w:t>
      </w:r>
    </w:p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  <w:sz w:val="6"/>
          <w:szCs w:val="6"/>
        </w:rPr>
      </w:pPr>
      <w:r>
        <w:rPr>
          <w:rFonts w:cs="Book Antiqua" w:ascii="Book Antiqua" w:hAnsi="Book Antiqua"/>
          <w:bCs/>
          <w:i w:val="false"/>
          <w:color w:val="000000"/>
          <w:sz w:val="6"/>
          <w:szCs w:val="6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5135</wp:posOffset>
            </wp:positionH>
            <wp:positionV relativeFrom="paragraph">
              <wp:posOffset>106680</wp:posOffset>
            </wp:positionV>
            <wp:extent cx="824230" cy="734695"/>
            <wp:effectExtent l="0" t="0" r="0" b="0"/>
            <wp:wrapTight wrapText="bothSides">
              <wp:wrapPolygon edited="0">
                <wp:start x="-230" y="0"/>
                <wp:lineTo x="-230" y="21331"/>
                <wp:lineTo x="21600" y="21331"/>
                <wp:lineTo x="21600" y="0"/>
                <wp:lineTo x="-23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SCHEDA CSS</w:t>
      </w:r>
    </w:p>
    <w:p>
      <w:pPr>
        <w:pStyle w:val="Normal"/>
        <w:jc w:val="both"/>
        <w:rPr>
          <w:rFonts w:ascii="English111 Adagio BT;Mistral" w:hAnsi="English111 Adagio BT;Mistral" w:cs="English111 Adagio BT;Mistral"/>
          <w:b/>
          <w:b/>
          <w:sz w:val="56"/>
          <w:szCs w:val="56"/>
        </w:rPr>
      </w:pPr>
      <w:r>
        <w:rPr>
          <w:rFonts w:cs="English111 Adagio BT;Mistral" w:ascii="English111 Adagio BT;Mistral" w:hAnsi="English111 Adagio BT;Mistral"/>
          <w:b/>
          <w:sz w:val="56"/>
          <w:szCs w:val="56"/>
        </w:rPr>
      </w:r>
    </w:p>
    <w:p>
      <w:pPr>
        <w:pStyle w:val="Normal"/>
        <w:ind w:left="-357" w:right="-442" w:hanging="0"/>
        <w:jc w:val="center"/>
        <w:rPr>
          <w:rFonts w:ascii="English111 Adagio BT;Mistral" w:hAnsi="English111 Adagio BT;Mistral" w:cs="English111 Adagio BT;Mistral"/>
          <w:sz w:val="8"/>
          <w:szCs w:val="8"/>
        </w:rPr>
      </w:pPr>
      <w:r>
        <w:rPr>
          <w:rFonts w:cs="English111 Adagio BT;Mistral" w:ascii="English111 Adagio BT;Mistral" w:hAnsi="English111 Adagio BT;Mistral"/>
          <w:sz w:val="8"/>
          <w:szCs w:val="8"/>
        </w:rPr>
      </w:r>
    </w:p>
    <w:p>
      <w:pPr>
        <w:pStyle w:val="Normal"/>
        <w:ind w:left="-357" w:right="-442" w:hanging="0"/>
        <w:jc w:val="center"/>
        <w:rPr>
          <w:rFonts w:ascii="English111 Adagio BT;Mistral" w:hAnsi="English111 Adagio BT;Mistral" w:cs="English111 Adagio BT;Mistral"/>
          <w:sz w:val="8"/>
          <w:szCs w:val="24"/>
        </w:rPr>
      </w:pPr>
      <w:r>
        <w:rPr>
          <w:rFonts w:cs="English111 Adagio BT;Mistral" w:ascii="English111 Adagio BT;Mistral" w:hAnsi="English111 Adagio BT;Mistral"/>
          <w:sz w:val="8"/>
          <w:szCs w:val="24"/>
        </w:rPr>
      </w:r>
    </w:p>
    <w:p>
      <w:pPr>
        <w:pStyle w:val="Normal"/>
        <w:ind w:left="-357" w:right="-442" w:hanging="0"/>
        <w:jc w:val="center"/>
        <w:rPr>
          <w:sz w:val="56"/>
          <w:szCs w:val="56"/>
        </w:rPr>
      </w:pPr>
      <w:r>
        <w:rPr>
          <w:rFonts w:cs="English111 Adagio BT;Mistral" w:ascii="English111 Adagio BT;Mistral" w:hAnsi="English111 Adagio BT;Mistral"/>
          <w:sz w:val="56"/>
          <w:szCs w:val="56"/>
        </w:rPr>
        <w:t xml:space="preserve">Ministero dell’Istruzione, dell’Università e della Ricerca 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DIREZIONE REGIONALE DELLA CAMPA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Cs w:val="24"/>
        </w:rPr>
        <w:t>Anno scolastico 2011 - 2012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SI DICHIARA DI AVER COSTITUITO IL CENTRO SPORTIVO SCOLASTICO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jc w:val="both"/>
        <w:rPr/>
      </w:pPr>
      <w:r>
        <w:rPr>
          <w:rFonts w:cs="Book Antiqua" w:ascii="Book Antiqua" w:hAnsi="Book Antiqua"/>
          <w:szCs w:val="24"/>
        </w:rPr>
        <w:t>DELIBERA  DEL COLLEGIO DOCENTI            N° ________ del _________________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DELIBERA  DEL CONSIGLIO D’ISTITUTO      N° ________ del _________________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 w:val="20"/>
        </w:rPr>
        <w:t>indicare anche se costituito in anni scolastici precedenti</w:t>
      </w:r>
      <w:r>
        <w:rPr>
          <w:rFonts w:cs="Book Antiqua" w:ascii="Book Antiqua" w:hAnsi="Book Antiqua"/>
          <w:szCs w:val="24"/>
        </w:rPr>
        <w:t xml:space="preserve"> </w:t>
        <w:tab/>
        <w:t xml:space="preserve"> </w:t>
        <w:tab/>
        <w:t xml:space="preserve">2009-2010       SI  </w:t>
      </w:r>
      <w:r>
        <w:rPr>
          <w:rFonts w:cs="Book Antiqua" w:ascii="Book Antiqua" w:hAnsi="Book Antiqua"/>
          <w:sz w:val="36"/>
          <w:szCs w:val="36"/>
        </w:rPr>
        <w:t>□</w:t>
      </w:r>
      <w:r>
        <w:rPr>
          <w:rFonts w:cs="Book Antiqua" w:ascii="Book Antiqua" w:hAnsi="Book Antiqua"/>
          <w:szCs w:val="24"/>
        </w:rPr>
        <w:t xml:space="preserve">   -  NO </w:t>
      </w:r>
      <w:r>
        <w:rPr>
          <w:rFonts w:cs="Book Antiqua" w:ascii="Book Antiqua" w:hAnsi="Book Antiqua"/>
          <w:sz w:val="36"/>
          <w:szCs w:val="36"/>
        </w:rPr>
        <w:t>□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 xml:space="preserve">                        2010-2011       SI  </w:t>
      </w:r>
      <w:r>
        <w:rPr>
          <w:rFonts w:cs="Book Antiqua" w:ascii="Book Antiqua" w:hAnsi="Book Antiqua"/>
          <w:sz w:val="36"/>
          <w:szCs w:val="36"/>
        </w:rPr>
        <w:t>□</w:t>
      </w:r>
      <w:r>
        <w:rPr>
          <w:rFonts w:cs="Book Antiqua" w:ascii="Book Antiqua" w:hAnsi="Book Antiqua"/>
          <w:szCs w:val="24"/>
        </w:rPr>
        <w:t xml:space="preserve">   -  NO </w:t>
      </w:r>
      <w:r>
        <w:rPr>
          <w:rFonts w:cs="Book Antiqua" w:ascii="Book Antiqua" w:hAnsi="Book Antiqua"/>
          <w:sz w:val="36"/>
          <w:szCs w:val="36"/>
        </w:rPr>
        <w:t>□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6"/>
        </w:rPr>
      </w:pPr>
      <w:r>
        <w:rPr>
          <w:rFonts w:cs="Book Antiqua" w:ascii="Book Antiqua" w:hAnsi="Book Antiqua"/>
          <w:b/>
          <w:sz w:val="6"/>
          <w:szCs w:val="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3586"/>
        <w:gridCol w:w="1103"/>
        <w:gridCol w:w="4774"/>
      </w:tblGrid>
      <w:tr>
        <w:trPr>
          <w:trHeight w:val="3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uola</w:t>
            </w:r>
          </w:p>
        </w:tc>
        <w:tc>
          <w:tcPr>
            <w:tcW w:w="9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6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6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35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ente referent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2"/>
              </w:rPr>
            </w:pPr>
            <w:r>
              <w:rPr>
                <w:rFonts w:cs="Book Antiqua" w:ascii="Book Antiqua" w:hAnsi="Book Antiqua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f. 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ll. 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il 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</w:tc>
      </w:tr>
      <w:tr>
        <w:trPr>
          <w:trHeight w:val="17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rsonale docente disponibile a collaborare in compiti orga- nizzativi  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2"/>
              </w:rPr>
            </w:pPr>
            <w:r>
              <w:rPr>
                <w:rFonts w:cs="Book Antiqua" w:ascii="Book Antiqua" w:hAnsi="Book Antiqua"/>
                <w:b/>
                <w:sz w:val="20"/>
                <w:szCs w:val="22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f. 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f. 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f. 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f. ____________________________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 sportiv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2"/>
              </w:rPr>
            </w:pPr>
            <w:r>
              <w:rPr>
                <w:rFonts w:cs="Book Antiqua" w:ascii="Book Antiqua" w:hAnsi="Book Antiqua"/>
                <w:b/>
                <w:sz w:val="20"/>
                <w:szCs w:val="22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pecificare: 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</w:tc>
      </w:tr>
      <w:tr>
        <w:trPr>
          <w:trHeight w:val="120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atteristiche del progetto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2"/>
              </w:rPr>
            </w:pPr>
            <w:r>
              <w:rPr>
                <w:rFonts w:cs="Book Antiqua" w:ascii="Book Antiqua" w:hAnsi="Book Antiqua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pecificare: 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Data _____________________</w:t>
        <w:tab/>
        <w:tab/>
        <w:tab/>
        <w:t xml:space="preserve">                  IL DIRIGENTE SCOLASTICO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                                                                    </w:t>
      </w:r>
      <w:r>
        <w:rPr>
          <w:rFonts w:cs="Book Antiqua" w:ascii="Book Antiqua" w:hAnsi="Book Antiqua"/>
          <w:sz w:val="32"/>
          <w:szCs w:val="32"/>
        </w:rPr>
        <w:t>______________________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Heading6"/>
        <w:rPr>
          <w:rFonts w:ascii="Book Antiqua" w:hAnsi="Book Antiqua" w:cs="Book Antiqua"/>
          <w:sz w:val="32"/>
          <w:szCs w:val="32"/>
          <w:lang w:val="it-IT"/>
        </w:rPr>
      </w:pPr>
      <w:r>
        <w:rPr>
          <w:rFonts w:cs="Book Antiqua" w:ascii="Book Antiqua" w:hAnsi="Book Antiqua"/>
          <w:sz w:val="32"/>
          <w:szCs w:val="32"/>
          <w:lang w:val="it-IT"/>
        </w:rPr>
      </w:r>
    </w:p>
    <w:p>
      <w:pPr>
        <w:pStyle w:val="Heading6"/>
        <w:rPr>
          <w:lang w:val="it-IT"/>
        </w:rPr>
      </w:pPr>
      <w:r>
        <w:rPr>
          <w:lang w:val="it-IT"/>
        </w:rPr>
      </w:r>
    </w:p>
    <w:p>
      <w:pPr>
        <w:pStyle w:val="Heading6"/>
        <w:rPr/>
      </w:pPr>
      <w:r>
        <w:rPr>
          <w:rFonts w:eastAsia="Arial"/>
          <w:lang w:val="it-IT"/>
        </w:rPr>
        <w:t xml:space="preserve">  </w:t>
      </w:r>
      <w:r>
        <w:rPr/>
        <w:drawing>
          <wp:inline distT="0" distB="0" distL="0" distR="0">
            <wp:extent cx="499745" cy="431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it-IT"/>
        </w:rPr>
        <w:t xml:space="preserve">  </w:t>
      </w:r>
      <w:r>
        <w:rPr>
          <w:b w:val="false"/>
          <w:sz w:val="32"/>
          <w:szCs w:val="32"/>
          <w:lang w:val="it-IT"/>
        </w:rPr>
        <w:t>M.I.U.R.</w:t>
      </w:r>
      <w:r>
        <w:rPr>
          <w:rFonts w:cs="Garamond" w:ascii="Garamond" w:hAnsi="Garamond"/>
          <w:lang w:val="it-IT"/>
        </w:rPr>
        <w:tab/>
        <w:tab/>
        <w:tab/>
        <w:tab/>
        <w:tab/>
        <w:t xml:space="preserve">    </w:t>
        <w:tab/>
        <w:tab/>
        <w:t xml:space="preserve">                      </w:t>
      </w:r>
      <w:r>
        <w:rPr>
          <w:rFonts w:cs="Garamond" w:ascii="Garamond" w:hAnsi="Garamond"/>
          <w:sz w:val="28"/>
          <w:szCs w:val="28"/>
          <w:lang w:val="it-IT"/>
        </w:rPr>
        <w:t>C.O.N.I.</w:t>
      </w:r>
      <w:r>
        <w:rPr>
          <w:rFonts w:cs="Garamond" w:ascii="Garamond" w:hAnsi="Garamond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18"/>
          <w:lang w:val="it-IT"/>
        </w:rPr>
      </w:pPr>
      <w:r>
        <w:rPr>
          <w:rFonts w:cs="Garamond" w:ascii="Garamond" w:hAnsi="Garamond"/>
          <w:b/>
          <w:sz w:val="18"/>
          <w:lang w:val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  <w:u w:val="single"/>
        </w:rPr>
      </w:pPr>
      <w:r>
        <w:rPr>
          <w:rFonts w:cs="Garamond" w:ascii="Garamond" w:hAnsi="Garamond"/>
          <w:b/>
          <w:bCs/>
          <w:sz w:val="36"/>
          <w:szCs w:val="36"/>
          <w:u w:val="single"/>
        </w:rPr>
        <w:t>Mod. A.P.S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8"/>
          <w:szCs w:val="18"/>
          <w:u w:val="single"/>
        </w:rPr>
      </w:pPr>
      <w:r>
        <w:rPr>
          <w:rFonts w:cs="Garamond" w:ascii="Garamond" w:hAnsi="Garamond"/>
          <w:b/>
          <w:bCs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u w:val="single"/>
        </w:rPr>
        <w:t xml:space="preserve">Avviamento Pratica Sportiva  </w:t>
      </w:r>
      <w:r>
        <w:rPr>
          <w:b/>
          <w:sz w:val="28"/>
          <w:szCs w:val="28"/>
          <w:u w:val="single"/>
        </w:rPr>
        <w:t xml:space="preserve">SENZA ADESIONE ai G.S.S. 2011/2012 </w:t>
      </w:r>
    </w:p>
    <w:p>
      <w:pPr>
        <w:pStyle w:val="Heading2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2"/>
        <w:spacing w:before="120" w:after="0"/>
        <w:rPr/>
      </w:pPr>
      <w:r>
        <w:rPr>
          <w:sz w:val="22"/>
          <w:szCs w:val="22"/>
        </w:rPr>
        <w:t>Prot. n° ___________</w:t>
        <w:tab/>
        <w:tab/>
        <w:tab/>
        <w:t xml:space="preserve">                                                          data </w:t>
        <w:softHyphen/>
        <w:softHyphen/>
        <w:softHyphen/>
        <w:softHyphen/>
        <w:softHyphen/>
        <w:t>______________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2205"/>
        <w:gridCol w:w="1381"/>
        <w:gridCol w:w="1103"/>
        <w:gridCol w:w="2893"/>
        <w:gridCol w:w="1881"/>
      </w:tblGrid>
      <w:tr>
        <w:trPr>
          <w:trHeight w:val="3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Scuola</w:t>
            </w:r>
          </w:p>
        </w:tc>
        <w:tc>
          <w:tcPr>
            <w:tcW w:w="9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  <w:t xml:space="preserve">DICHIARA CH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  <w:szCs w:val="24"/>
        </w:rPr>
        <w:t>con Delibera del Collegio dei Docenti n° __________ del ____________, e del  Consiglio di Istituto n° _________ del ______________, ha istituito il Centro Sportivo Scolastico e ha inserito nel proprio POF  l’Avviamento alla Pratica Sportiva</w:t>
      </w:r>
      <w:r>
        <w:rPr>
          <w:rFonts w:cs="Arial" w:ascii="Arial" w:hAnsi="Arial"/>
          <w:b/>
          <w:szCs w:val="24"/>
        </w:rPr>
        <w:t xml:space="preserve"> SENZA ADESIONE ai G.S.S. 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 impegna ad ospitare, su richiesta dalle competenti Commissioni Organizzatrici, le gare compatibili con i propri impianti riportati nell’allegato modello M.I.S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docenti di seguito indicati cureranno la relativa preparazione degli alunni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FERENTE C.S.S. prof._______________________________ tel./cell. ______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ab/>
        <w:tab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844"/>
        <w:gridCol w:w="446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COGNOME  E  NOM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ZIONE  GIURIDICA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/ E-MAIL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72"/>
      </w:tblGrid>
      <w:tr>
        <w:trPr>
          <w:trHeight w:val="2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Book Antiqua" w:hAnsi="Book Antiqua" w:cs="Book Antiqua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i w:val="false"/>
                <w:color w:val="000000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/>
          <w:b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6"/>
          <w:szCs w:val="16"/>
          <w:u w:val="single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0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 STUDENTI, DOCENTI E ACCOMPAGNATORI ) AI G.S.S.</w:t>
      </w:r>
    </w:p>
    <w:p>
      <w:pPr>
        <w:pStyle w:val="BodyText2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16"/>
          <w:szCs w:val="16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478"/>
        <w:gridCol w:w="2084"/>
        <w:gridCol w:w="5120"/>
      </w:tblGrid>
      <w:tr>
        <w:trPr>
          <w:trHeight w:val="571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drawing>
          <wp:inline distT="0" distB="0" distL="0" distR="0">
            <wp:extent cx="459740" cy="394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 w:val="false"/>
          <w:sz w:val="32"/>
          <w:szCs w:val="32"/>
        </w:rPr>
        <w:t>M.I.U.R.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Fonts w:cs="Garamond" w:ascii="Garamond" w:hAnsi="Garamond"/>
          <w:sz w:val="32"/>
          <w:szCs w:val="32"/>
        </w:rPr>
        <w:t xml:space="preserve">C.O.N.I. </w:t>
      </w:r>
      <w:r>
        <w:rPr>
          <w:rFonts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 xml:space="preserve">Mod. M.I.S.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16"/>
          <w:szCs w:val="16"/>
          <w:u w:val="single"/>
          <w:lang w:val="pt-BR"/>
        </w:rPr>
      </w:pPr>
      <w:r>
        <w:rPr>
          <w:rFonts w:cs="Arial" w:ascii="Arial" w:hAnsi="Arial"/>
          <w:b/>
          <w:sz w:val="16"/>
          <w:szCs w:val="16"/>
          <w:u w:val="single"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Giochi Sportivi Studenteschi 2011/20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8"/>
          <w:u w:val="single"/>
        </w:rPr>
      </w:pPr>
      <w:r>
        <w:rPr>
          <w:rFonts w:cs="Tahoma" w:ascii="Tahoma" w:hAnsi="Tahoma"/>
          <w:b/>
          <w:sz w:val="20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Prot: n° ____________</w:t>
        <w:tab/>
        <w:tab/>
        <w:tab/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Data 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3586"/>
        <w:gridCol w:w="1103"/>
        <w:gridCol w:w="4774"/>
      </w:tblGrid>
      <w:tr>
        <w:trPr>
          <w:trHeight w:val="3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cuola</w:t>
            </w:r>
          </w:p>
        </w:tc>
        <w:tc>
          <w:tcPr>
            <w:tcW w:w="9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TRUTTURE SPORTIVE PRESENTI NELLA SCUOL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796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COPERTA</w:t>
      </w:r>
      <w:r>
        <w:rPr>
          <w:rFonts w:cs="Arial" w:ascii="Arial" w:hAnsi="Arial"/>
          <w:sz w:val="20"/>
        </w:rPr>
        <w:tab/>
        <w:t xml:space="preserve">          </w:t>
        <w:tab/>
        <w:tab/>
        <w:t>lunghezza mt. _______</w:t>
        <w:tab/>
        <w:t>larghezza mt. _______</w:t>
        <w:tab/>
        <w:t>altezza 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pavimentazione del campo in__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LESTRA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22796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5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SCOPERTA</w:t>
      </w:r>
      <w:r>
        <w:rPr>
          <w:rFonts w:cs="Arial" w:ascii="Arial" w:hAnsi="Arial"/>
          <w:sz w:val="20"/>
        </w:rPr>
        <w:tab/>
        <w:t xml:space="preserve">         </w:t>
        <w:tab/>
        <w:tab/>
        <w:t>lunghezza mt. _______</w:t>
        <w:tab/>
        <w:t>larghezza mt. _______</w:t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pavimentazione del campo in____________________________</w:t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GLI IMPIANTI SONO IDONEI PER OSPITARE GARE DI </w:t>
      </w:r>
      <w:r>
        <w:rPr>
          <w:b/>
          <w:sz w:val="20"/>
        </w:rPr>
        <w:t>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sz w:val="20"/>
        </w:rPr>
        <w:tab/>
        <w:t xml:space="preserve">                     </w:t>
      </w:r>
      <w:r>
        <w:rPr>
          <w:b/>
          <w:sz w:val="20"/>
        </w:rPr>
        <w:t>CAMPO COPERTO</w:t>
        <w:tab/>
        <w:tab/>
        <w:tab/>
        <w:tab/>
        <w:t xml:space="preserve">       CAMPO SCOPERT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46"/>
        <w:gridCol w:w="720"/>
        <w:gridCol w:w="720"/>
        <w:gridCol w:w="360"/>
        <w:gridCol w:w="2615"/>
        <w:gridCol w:w="625"/>
        <w:gridCol w:w="72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 A 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 A 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CANESTRO</w:t>
              <w:tab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CANESTRO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MANO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MANO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 TAMBURELLO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 TAMBURELLO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VOLO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AVOLO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I NOTE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centi con funzioni di </w:t>
      </w:r>
      <w:r>
        <w:rPr>
          <w:rFonts w:cs="Arial" w:ascii="Arial" w:hAnsi="Arial"/>
          <w:b/>
          <w:i/>
          <w:sz w:val="20"/>
        </w:rPr>
        <w:t>GIUDICI, ARBITRI</w:t>
      </w:r>
      <w:r>
        <w:rPr/>
        <w:t xml:space="preserve">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23"/>
        <w:gridCol w:w="2961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GNOME  E  NOM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CIPLIN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rof.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cell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f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Alunni genitori, operatori scolastici o tecnici con funzioni di </w:t>
      </w:r>
      <w:r>
        <w:rPr>
          <w:b/>
          <w:i/>
          <w:sz w:val="20"/>
        </w:rPr>
        <w:t>GIUDICI, ARBITRI</w:t>
      </w:r>
      <w:r>
        <w:rPr>
          <w:sz w:val="20"/>
        </w:rPr>
        <w:t xml:space="preserve">   </w:t>
        <w:tab/>
        <w:tab/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2473"/>
        <w:gridCol w:w="3514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GNOME  E  NOME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LASSE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IPLINA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2630"/>
        <w:gridCol w:w="2213"/>
        <w:gridCol w:w="5242"/>
      </w:tblGrid>
      <w:tr>
        <w:trPr>
          <w:trHeight w:val="571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type w:val="nextPage"/>
      <w:pgSz w:w="11906" w:h="16838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23:06:00Z</dcterms:created>
  <dc:creator>Ufficio Educazione Fisica e Sportiva</dc:creator>
  <dc:description/>
  <cp:keywords>MIUR09</cp:keywords>
  <dc:language>en-US</dc:language>
  <cp:lastModifiedBy>RAI</cp:lastModifiedBy>
  <cp:lastPrinted>2011-07-13T12:44:00Z</cp:lastPrinted>
  <dcterms:modified xsi:type="dcterms:W3CDTF">2011-08-13T23:21:00Z</dcterms:modified>
  <cp:revision>4</cp:revision>
  <dc:subject/>
  <dc:title>Modello A adesioni</dc:title>
</cp:coreProperties>
</file>